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očník: 7.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518"/>
        <w:gridCol w:w="5216"/>
      </w:tblGrid>
      <w:tr>
        <w:trPr>
          <w:tblHeader w:val="true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stu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v modelové situaci uplatní dovednosti potřebné k ochraně osob za mimořádných událostí respektuje mravní principy a pravidla společenského soužití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vyjmenuje vhodné způsoby chování a komunikace v různých životních situacích a rozlišuje projevy nepřiměřeného chování a porušování společenských norem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rozpoznává hodnoty přátelství a vztahů mezi lidmi a je ohleduplný ke starým, nemocným a postiženým spoluobčanům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s nebezpečím rasismu a xenofobie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 </w:t>
            </w:r>
            <w:r>
              <w:rPr/>
              <w:t>respektuje kulturní zvláštnosti, názory a zájmy minoritních skupin ve společnosti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ztahy mezi lidmi: komunikace, lidské soužití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kulturalismus: svébytnost, rozmanitost kultur, problémy prolínání kultu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řirozené a sociální rozdíly mezi lidmi, rovnost nerovnos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boženství, druhy a typy ví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le člověka, postoje v různých životních situacích, právo se asertivně rozhodno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le člověka v různých životních situacích, projevy a postoj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á mezi lidmi, já ve společnosti, vzorce chování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idla slušného ch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bavní kultura, kulturní průmysl, masová kultur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smédia a nebezpečí vlivu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kla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ltura v mém okolí, z čeho a co si vybra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lturní tradice a zvyky naší země, na čem stavíme, historické památky – skanzen, historické lokal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TV </w:t>
            </w:r>
            <w:r>
              <w:rPr/>
              <w:t>– zásady správné komunikace, principy dialogu</w:t>
            </w:r>
          </w:p>
          <w:p>
            <w:pPr>
              <w:pStyle w:val="Normal"/>
              <w:rPr/>
            </w:pPr>
            <w:r>
              <w:rPr>
                <w:b/>
              </w:rPr>
              <w:t>Př</w:t>
            </w:r>
            <w:r>
              <w:rPr/>
              <w:t xml:space="preserve"> – rasy, genetika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e rasismu, xenofobie</w:t>
            </w:r>
          </w:p>
          <w:p>
            <w:pPr>
              <w:pStyle w:val="Normal"/>
              <w:rPr/>
            </w:pPr>
            <w:r>
              <w:rPr>
                <w:b/>
              </w:rPr>
              <w:t>Hv, Vv</w:t>
            </w:r>
            <w:r>
              <w:rPr/>
              <w:t xml:space="preserve"> – kulturní projevy jiných národů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jiné národy, státy, kultury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problémy národnostní, náboženské a jiné nesnášenlivosti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rovnocennost všech kultur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vztahy mezi národnostmi, kulturami, a jak mě ovlivňují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umění žít s cizinci, vzájemné obohacování kultur</w:t>
            </w:r>
          </w:p>
          <w:p>
            <w:pPr>
              <w:pStyle w:val="Normal"/>
              <w:rPr/>
            </w:pPr>
            <w:r>
              <w:rPr>
                <w:b/>
              </w:rPr>
              <w:t>Tv</w:t>
            </w:r>
            <w:r>
              <w:rPr/>
              <w:t xml:space="preserve"> – projevy neverbální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verbální komunikace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sociální skupiny, soc. role,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itulek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Školní vzdělávací program – Základní škola a mateřská škola Raškovice – Výtvarná výchova 7. ročník - Minimální doporučená úroveň očekávaných výstupů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13:00Z</dcterms:created>
  <dc:creator>SYLVA</dc:creator>
  <dc:description/>
  <cp:keywords/>
  <dc:language>en-US</dc:language>
  <cp:lastModifiedBy>Lucie Adamová</cp:lastModifiedBy>
  <cp:lastPrinted>2006-04-02T17:15:00Z</cp:lastPrinted>
  <dcterms:modified xsi:type="dcterms:W3CDTF">2019-08-29T10:13:00Z</dcterms:modified>
  <cp:revision>2</cp:revision>
  <dc:subject/>
  <dc:title>Oblast:          Člověk a zdraví                                    Předmět:     Tělesná výchova – chlapci           Ročník:                              6</dc:title>
</cp:coreProperties>
</file>